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cademy Portfolio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Community &amp; Environmental Health / Advanced Health Explorations; Sport, Recreation, and Entertainment Marketing Management; Comprehensive Fitness / Advanced Weight Training; English II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r>
              <w:rPr>
                <w:rFonts w:cs="Arial" w:ascii="Arial" w:hAnsi="Arial"/>
                <w:vertAlign w:val="superscript"/>
              </w:rPr>
              <w:t>th</w:t>
            </w:r>
            <w:r>
              <w:rPr>
                <w:rFonts w:cs="Arial" w:ascii="Arial" w:hAnsi="Arial"/>
              </w:rPr>
              <w:t xml:space="preserve"> </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English (monthly); Other academy courses (bimonthly)</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organize and update their academy portfolios. The portfolios will be a culmination of all their experiences in the sport science academy. This will be a continuing lesson that spans all 4 years in the academ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amp; Environmental Health / Advanced Health Explor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nd Entertainment Marketing Manage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rehensive Fitness / Advanced Weight Training</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II</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hletic training students will organize their academy portfolios according to the guidelines set forth by the teacher. They will update and add to their portfolios on a regular basi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s administration students will organize their academy portfolios according to the guidelines set forth by the teacher. They will update and add to their portfolios on a regular basi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ength and conditioning students will organize their academy portfolios according to the guidelines set forth by the teacher. They will update and add to their portfolios on a regular basi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write reflection pieces on their experiences in the academy. Students will also learn about different items that should be included in a portfolio and the appropriate way to document those pieces.</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ind w:hanging="720"/>
        <w:rPr/>
      </w:pPr>
      <w:r>
        <w:rPr>
          <w:rFonts w:cs="Arial" w:ascii="Arial" w:hAnsi="Arial"/>
          <w:b/>
          <w:color w:val="000000"/>
          <w:sz w:val="28"/>
        </w:rPr>
        <w:t xml:space="preserve">Lesson Instructions for Community &amp; Environmental Health / Advanced Health Explor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2.4.2, HE.B.1.4.5</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attend different academy related events that they will be responsible for documenting in their portfolios and writing reflection pieces on in their English class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attend different events throughout the semester and will be given the opportunity to spend class time weekly updating their portfolio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re will be a teacher review of the student portfolios at the end of the semes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ortfolio binder, paper, writing utensils, dividers with tabs, academy documents (hour logs, constitution, handbook, community service documentation, reflection pieces,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Sport, Recreation, and Entertainment Marketing Management: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01.05, 01.17 ???????</w:t>
            </w:r>
          </w:p>
          <w:p>
            <w:pPr>
              <w:pStyle w:val="Normal"/>
              <w:rPr>
                <w:rFonts w:ascii="Arial" w:hAnsi="Arial" w:cs="Arial"/>
                <w:b/>
                <w:b/>
                <w:color w:val="000000"/>
              </w:rPr>
            </w:pPr>
            <w:r>
              <w:rPr>
                <w:rFonts w:cs="Arial" w:ascii="Arial" w:hAnsi="Arial"/>
                <w:b/>
                <w:color w:val="000000"/>
              </w:rPr>
              <w:t>Rigor &amp; Relevance (quadrant): A,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attend different academy related events that they will be responsible for documenting in their portfolios and writing reflection pieces on in their English clas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attend different events throughout the semester and will be given the opportunity to spend class time weekly updating their portfolio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re will be a teacher review of the student portfolios at the end of the semes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pPr>
            <w:r>
              <w:rPr>
                <w:rFonts w:cs="Arial" w:ascii="Arial" w:hAnsi="Arial"/>
                <w:color w:val="000000"/>
                <w:sz w:val="24"/>
                <w:szCs w:val="24"/>
              </w:rPr>
              <w:t>Portfolio binder, paper, writing utensils, dividers with tabs, academy documents (hour logs, constitution, handbook, community service documentation, reflection piece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Comprehensive Fitness / Advanced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A.3.4.5, PE.B.1.4.3, PE.A.3.4.4</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different academy related events that they will be responsible for documenting in their portfolios and writing reflection pieces on in their English clas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attend different events throughout the semester and will be given the opportunity to spend class time weekly updating their portfolio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There will be a teacher review of the student portfolios at the end of the semes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b/>
                <w:b/>
                <w:color w:val="000000"/>
              </w:rPr>
            </w:pPr>
            <w:r>
              <w:rPr>
                <w:rFonts w:cs="Arial" w:ascii="Arial" w:hAnsi="Arial"/>
                <w:color w:val="000000"/>
              </w:rPr>
              <w:t>Portfolio binder, paper, writing utensils, dividers with tabs, academy documents (hour logs, constitution, handbook, community service documentation, reflection piece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English II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w:t>
            </w:r>
          </w:p>
          <w:p>
            <w:pPr>
              <w:pStyle w:val="Normal"/>
              <w:rPr>
                <w:rFonts w:ascii="Arial" w:hAnsi="Arial" w:cs="Arial"/>
                <w:b/>
                <w:b/>
                <w:color w:val="000000"/>
              </w:rPr>
            </w:pPr>
            <w:r>
              <w:rPr>
                <w:rFonts w:cs="Arial" w:ascii="Arial" w:hAnsi="Arial"/>
                <w:b/>
                <w:color w:val="000000"/>
              </w:rPr>
              <w:t>Rigor &amp; Relevance (quadrant): A,B,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will instruct the students on the appropriate way to document events in their portfolios. The teacher will explain to the students the format for writing a reflection piece and will provide them with guidelines for creating resumes, interviewing, how to complete an application, and completing forms documenting participation in academy ev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learn how to write reflection pieces on their experiences in the academy and will periodically write reflections commenting those experiences. They will also learn how to properly document academy events, learn and practice resume writing, interviewing, etc.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have an opportunity in class to reflect on any activities they have been taken part in. The students will have time to free write on the experience a minimum of one page. The students should use the rules of grammar and punctu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turn in their reflection writings and various other writing assignments to be graded, looking for grammar and punctuation. They will also be graded on content and flow of though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10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 grammar books, computers,</w:t>
            </w:r>
            <w:r>
              <w:rPr>
                <w:rFonts w:cs="Arial" w:ascii="Arial" w:hAnsi="Arial"/>
                <w:b/>
                <w:color w:val="000000"/>
              </w:rPr>
              <w:t xml:space="preserve"> </w:t>
            </w:r>
            <w:r>
              <w:rPr>
                <w:rFonts w:cs="Arial" w:ascii="Arial" w:hAnsi="Arial"/>
                <w:color w:val="000000"/>
              </w:rPr>
              <w:t>hand-out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et, textboo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35:00Z</dcterms:created>
  <dc:creator>sldisorb</dc:creator>
  <dc:description/>
  <cp:keywords/>
  <dc:language>en-US</dc:language>
  <cp:lastModifiedBy>sldisorb</cp:lastModifiedBy>
  <dcterms:modified xsi:type="dcterms:W3CDTF">2007-10-23T11:24:00Z</dcterms:modified>
  <cp:revision>8</cp:revision>
  <dc:subject/>
  <dc:title/>
</cp:coreProperties>
</file>